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6"/>
          <w:szCs w:val="36"/>
        </w:rPr>
        <w:t xml:space="preserve">                     </w:t>
      </w:r>
      <w:r>
        <w:rPr>
          <w:b/>
          <w:sz w:val="36"/>
          <w:szCs w:val="36"/>
        </w:rPr>
        <w:t xml:space="preserve">Comentario crítico de texto </w:t>
      </w:r>
    </w:p>
    <w:p>
      <w:pPr>
        <w:pStyle w:val="Normal"/>
        <w:jc w:val="both"/>
        <w:rPr>
          <w:b/>
          <w:b/>
          <w:sz w:val="36"/>
          <w:szCs w:val="36"/>
        </w:rPr>
      </w:pPr>
      <w:r>
        <w:rPr>
          <w:b/>
          <w:sz w:val="36"/>
          <w:szCs w:val="36"/>
        </w:rPr>
        <w:t xml:space="preserve">   “</w:t>
      </w:r>
      <w:r>
        <w:rPr>
          <w:b/>
          <w:sz w:val="36"/>
          <w:szCs w:val="36"/>
        </w:rPr>
        <w:t xml:space="preserve">En que piensan los mercados” de Ignacio Escolar. </w:t>
      </w:r>
    </w:p>
    <w:p>
      <w:pPr>
        <w:pStyle w:val="Normal"/>
        <w:jc w:val="both"/>
        <w:rPr>
          <w:b/>
          <w:b/>
          <w:sz w:val="36"/>
          <w:szCs w:val="36"/>
        </w:rPr>
      </w:pPr>
      <w:r>
        <w:rPr>
          <w:b/>
          <w:sz w:val="36"/>
          <w:szCs w:val="36"/>
        </w:rPr>
      </w:r>
    </w:p>
    <w:p>
      <w:pPr>
        <w:pStyle w:val="Normal"/>
        <w:jc w:val="both"/>
        <w:rPr/>
      </w:pPr>
      <w:r>
        <w:rPr/>
        <w:t xml:space="preserve">Nos encontramos ante un texto expositivo- argumentativo, el cual se puede dividir en tres partes : </w:t>
      </w:r>
    </w:p>
    <w:p>
      <w:pPr>
        <w:pStyle w:val="Normal"/>
        <w:jc w:val="both"/>
        <w:rPr/>
      </w:pPr>
      <w:r>
        <w:rPr/>
      </w:r>
    </w:p>
    <w:p>
      <w:pPr>
        <w:pStyle w:val="Normal"/>
        <w:jc w:val="both"/>
        <w:rPr/>
      </w:pPr>
      <w:r>
        <w:rPr/>
        <w:t>La primera parte corresponde a la primera oración del texto, que podemos decir que funciona como introducción al tema que se va a tratar. Esta parte no es fundamental en el texto.</w:t>
      </w:r>
    </w:p>
    <w:p>
      <w:pPr>
        <w:pStyle w:val="Normal"/>
        <w:jc w:val="both"/>
        <w:rPr/>
      </w:pPr>
      <w:r>
        <w:rPr/>
      </w:r>
    </w:p>
    <w:p>
      <w:pPr>
        <w:pStyle w:val="Normal"/>
        <w:jc w:val="both"/>
        <w:rPr/>
      </w:pPr>
      <w:r>
        <w:rPr/>
        <w:t xml:space="preserve">La segunda parte se encuentra a partir de la segunda frase, ocupando todo el primer y segundo párrafo.  Esta parte constituye el cuerpo argumentativo, que esta compuesto en su mayor parte por las declaraciones de un personaje cualquiera. A partir de este fragmento, el autor podrá explicar la tesis que defiende. </w:t>
      </w:r>
    </w:p>
    <w:p>
      <w:pPr>
        <w:pStyle w:val="Normal"/>
        <w:jc w:val="both"/>
        <w:rPr/>
      </w:pPr>
      <w:r>
        <w:rPr/>
      </w:r>
    </w:p>
    <w:p>
      <w:pPr>
        <w:pStyle w:val="Normal"/>
        <w:jc w:val="both"/>
        <w:rPr/>
      </w:pPr>
      <w:r>
        <w:rPr/>
        <w:t xml:space="preserve">La tercera parte corresponde ya con el tercer y último párrafo, en el que encontramos la tesis del autor, que también puede verse como la conclusión del texto, ya que además de explicar la opinión personal del autor, sirve para resumir lo tratado en el texto. </w:t>
      </w:r>
    </w:p>
    <w:p>
      <w:pPr>
        <w:pStyle w:val="Normal"/>
        <w:jc w:val="both"/>
        <w:rPr/>
      </w:pPr>
      <w:r>
        <w:rPr/>
      </w:r>
    </w:p>
    <w:p>
      <w:pPr>
        <w:pStyle w:val="Normal"/>
        <w:jc w:val="both"/>
        <w:rPr/>
      </w:pPr>
      <w:r>
        <w:rPr/>
        <w:t xml:space="preserve">El tema principal del texto es el uso egoísta de la crisis por parte de los mercados. </w:t>
      </w:r>
    </w:p>
    <w:p>
      <w:pPr>
        <w:pStyle w:val="Normal"/>
        <w:jc w:val="both"/>
        <w:rPr/>
      </w:pPr>
      <w:r>
        <w:rPr/>
      </w:r>
    </w:p>
    <w:p>
      <w:pPr>
        <w:pStyle w:val="Normal"/>
        <w:jc w:val="both"/>
        <w:rPr/>
      </w:pPr>
      <w:r>
        <w:rPr/>
        <w:t xml:space="preserve">El texto habla de una entrevista a un agente de bolsa, el cual deja claro que la crisis no es más que una ocasión perfecta para hacer más ricos a los mercados. A partir de esta respuesta, el  autor del texto critica el egoísmo de este sector con respecto al resto de la sociedad. </w:t>
      </w:r>
    </w:p>
    <w:p>
      <w:pPr>
        <w:pStyle w:val="Normal"/>
        <w:jc w:val="both"/>
        <w:rPr/>
      </w:pPr>
      <w:r>
        <w:rPr/>
      </w:r>
    </w:p>
    <w:p>
      <w:pPr>
        <w:pStyle w:val="Normal"/>
        <w:jc w:val="both"/>
        <w:rPr/>
      </w:pPr>
      <w:r>
        <w:rPr/>
        <w:t xml:space="preserve">En estos tiempos que corren, el problema que más afecta y preocupa a la población y a los gobiernos no es más que la ya conocida y repetida crisis. Día tras día, tratamos de hacer frente a nuestros problemas económicos, sin que parezca que vayamos a conseguir nada con ello; Los gobiernos tratan, sin éxito, de salir de este bache. </w:t>
      </w:r>
    </w:p>
    <w:p>
      <w:pPr>
        <w:pStyle w:val="Normal"/>
        <w:jc w:val="both"/>
        <w:rPr/>
      </w:pPr>
      <w:r>
        <w:rPr/>
        <w:t xml:space="preserve">Pero, ¿estamos seguros de que es a los gobiernos a quien debemos pedirles todas las responsabilidades sobre la búsqueda de soluciones a la salida de esta crisis mundial? Existen otros sistemas que también influyen en la economía: los mercados, esas grandes organizaciones cuya única y más importante función es la de hacer dinero. Viviendo en la sociedad que vivimos, el dinero ha adquirido un valor mucho más alto que el de verdad merece. Nos movemos por y para el dinero. Por ello, todos aquellos que trabajan en la bolsa (los llamados brokers) deben asegurarse de que la cantidad de dinero que consiguen es sumamente alta. Y si es necesario lo hacen pasando por encima de cualquiera, utilizando las más arduas estrategias, y si es necesario, utilizando un momento tan crítico para hacerse más ricos. En definitiva, ellos son los que mas han perjudicado a la economía actual con su egoísmo e hipocresía. Es a ellos a quienes debemos pedirles verdaderas responsabilidades y el compromiso de que ayuden a la salida de la situación tan desastrosa en la que vivimos, que por un momento dejen su perfecta máquina de hacer dinero, y se ocupen de devolverles al mundo un poco de lo que ellos le han dado. Además, aunque hayamos eximido a los gobiernos de la carga que supone buscar soluciones a la salida de la crisis, no se libran de toda la culpa, ya que la mayor parte de los gobiernos ( por no decir todos) toman los deseos de los mercados como primordiales, mucho antes que los derechos de los ciudadanos. Esta política desigualitaria debería acabar,  quitando todos los beneficios innecesarios a los mercados. Por todo ello, consideramos que los mercados no son más que organización especulativa que deberíamos parar antes de que acabe con la economía de los países que peor lo están pasando en estos momento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30:00Z</dcterms:created>
  <dc:creator>Usuario</dc:creator>
  <dc:description/>
  <cp:keywords/>
  <dc:language>en-US</dc:language>
  <cp:lastModifiedBy>Usuario</cp:lastModifiedBy>
  <dcterms:modified xsi:type="dcterms:W3CDTF">2011-10-03T14:58:00Z</dcterms:modified>
  <cp:revision>5</cp:revision>
  <dc:subject/>
  <dc:title>                     Comentario crítico de texto </dc:title>
</cp:coreProperties>
</file>